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1.  Installation and Prerequisi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RKDBF11.ZIP file you have downloaded from the web site is a Zip file that, when unzipped, should contain four (4) fil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RKDBF Installation Instructions (this document)</w:t>
      </w:r>
    </w:p>
    <w:p>
      <w:pPr>
        <w:pStyle w:val="Normal"/>
        <w:numPr>
          <w:ilvl w:val="0"/>
          <w:numId w:val="3"/>
        </w:numPr>
        <w:rPr/>
      </w:pPr>
      <w:r>
        <w:rPr/>
        <w:t>User Documentation</w:t>
      </w:r>
    </w:p>
    <w:p>
      <w:pPr>
        <w:pStyle w:val="Normal"/>
        <w:numPr>
          <w:ilvl w:val="0"/>
          <w:numId w:val="3"/>
        </w:numPr>
        <w:rPr/>
      </w:pPr>
      <w:r>
        <w:rPr/>
        <w:t>Summary of changes in the new version</w:t>
      </w:r>
    </w:p>
    <w:p>
      <w:pPr>
        <w:pStyle w:val="Normal"/>
        <w:numPr>
          <w:ilvl w:val="0"/>
          <w:numId w:val="3"/>
        </w:numPr>
        <w:rPr/>
      </w:pPr>
      <w:r>
        <w:rPr/>
        <w:t>WRKDBF11.SAVF file.  This iSeries (AS/400) save file contains the WRKDBF product library that must be uploaded to the AS/400, as described below:</w:t>
      </w:r>
    </w:p>
    <w:p>
      <w:pPr>
        <w:pStyle w:val="UBMStandard"/>
        <w:tabs>
          <w:tab w:val="clear" w:pos="709"/>
          <w:tab w:val="clear" w:pos="1418"/>
          <w:tab w:val="clear" w:pos="2126"/>
          <w:tab w:val="clear" w:pos="2835"/>
          <w:tab w:val="clear" w:pos="3544"/>
          <w:tab w:val="clear" w:pos="4253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1.1 PREREQUISI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WRKDBF</w:t>
      </w:r>
      <w:r>
        <w:rPr/>
        <w:t xml:space="preserve"> requires either a RISC-based AS/400 running under OS/400 version V5R2M0 or higher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2 INSTALLATION INSTRUCTION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WRKDBF is shareware and an Access Code is used to verify your ownership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If you have previously purchased WRKDBF and install the new version into the </w:t>
      </w:r>
      <w:r>
        <w:rPr>
          <w:u w:val="single"/>
        </w:rPr>
        <w:t>same</w:t>
      </w:r>
      <w:r>
        <w:rPr/>
        <w:t xml:space="preserve"> Product Library, the Installation process will find and retain your existing Access Code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If no Access Code is found, the Install process will set up a temporary Access Code good for 31 days.  Should you decide to continue using WRKDBF beyond this trial period, you will need to purchase a copy.  If you install WRKDBF into a different Product Library than a previously purchased version, you will need to apply your previous Access Code to the new version.  See section 1.3 “Maintain WRKDBF Authorization Code” below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If you have an earlier version of WRKDBF on your system, ensure you have a good, current backup available (just in case!)</w:t>
        <w:br/>
      </w:r>
    </w:p>
    <w:p>
      <w:pPr>
        <w:pStyle w:val="Normal"/>
        <w:numPr>
          <w:ilvl w:val="0"/>
          <w:numId w:val="2"/>
        </w:numPr>
        <w:rPr/>
      </w:pPr>
      <w:r>
        <w:rPr/>
        <w:t>Extract the contents of the WRKDBF11.ZIP file to a directory on your P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n the iSeries (AS/400), create a save file in a library of your choice:</w:t>
      </w:r>
    </w:p>
    <w:p>
      <w:pPr>
        <w:pStyle w:val="Normal"/>
        <w:ind w:left="720" w:hanging="0"/>
        <w:rPr/>
      </w:pPr>
      <w:r>
        <w:rPr/>
      </w:r>
    </w:p>
    <w:p>
      <w:pPr>
        <w:pStyle w:val="TextBodyIndent"/>
        <w:rPr/>
      </w:pPr>
      <w:r>
        <w:rPr/>
        <w:t>CRTSAVF FILE(</w:t>
      </w:r>
      <w:r>
        <w:rPr>
          <w:i/>
          <w:iCs/>
        </w:rPr>
        <w:t>librname</w:t>
      </w:r>
      <w:r>
        <w:rPr/>
        <w:t>/WRKDBF11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sing FTP, upload the WRKDBF11.SAVF save file from your PC to the iSeries (AS/400).  Note: BIN mode must be us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store the install objects (command and program) to library QTEMP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>RSTOBJ OBJ(WRKDBFINST) SAVLIB(WRKDBF) DEV(*SAVF) SAVF(</w:t>
      </w:r>
      <w:r>
        <w:rPr>
          <w:b/>
          <w:i/>
          <w:iCs/>
        </w:rPr>
        <w:t>librname</w:t>
      </w:r>
      <w:r>
        <w:rPr>
          <w:b/>
        </w:rPr>
        <w:t>/WRKDBF11) RSTLIB(QTEMP)</w:t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Prompt (F4) and run the WRKDBFINST command.  Note: the Product Library defaults to WRKDBF but you can specify whatever library you prefer: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ab/>
        <w:tab/>
        <w:tab/>
      </w:r>
    </w:p>
    <w:p>
      <w:pPr>
        <w:pStyle w:val="TextBodyIndent"/>
        <w:rPr/>
      </w:pPr>
      <w:r>
        <w:rPr/>
        <w:t>WRKDBFINST PRDLIB(WRKDBF) SAVF(</w:t>
      </w:r>
      <w:r>
        <w:rPr>
          <w:i/>
          <w:iCs/>
        </w:rPr>
        <w:t>librname</w:t>
      </w:r>
      <w:r>
        <w:rPr/>
        <w:t>/WRKDBF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3 Maintain WRKDBF Authorization C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780" cy="2818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281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anel is where you can apply your WRKDBF Authorization Code.  Bring up this panel by entering the following command at a command line:</w:t>
      </w:r>
    </w:p>
    <w:p>
      <w:pPr>
        <w:pStyle w:val="Normal"/>
        <w:rPr/>
      </w:pPr>
      <w:r>
        <w:rPr/>
      </w:r>
    </w:p>
    <w:p>
      <w:pPr>
        <w:pStyle w:val="Heading6"/>
        <w:ind w:left="720" w:hanging="0"/>
        <w:rPr/>
      </w:pPr>
      <w:r>
        <w:rPr/>
        <w:t>WRKDBFA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press enter.  Maintain the Expiration Date and Authorization Code as necessary.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I-Middleweigh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  <w:sz w:val="36"/>
      </w:rPr>
      <w:t>WRKDBF</w:t>
    </w:r>
    <w:r>
      <w:rPr>
        <w:sz w:val="36"/>
      </w:rPr>
      <w:tab/>
      <w:tab/>
      <w:t>Version V11.08.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firstLine="72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SI-Middleweight" w:hAnsi="SI-Middleweight" w:cs="SI-Middleweight"/>
      <w:b/>
      <w:i/>
      <w:sz w:val="36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UBMStandard">
    <w:name w:val="UBM_Standard"/>
    <w:qFormat/>
    <w:pPr>
      <w:widowControl/>
      <w:tabs>
        <w:tab w:val="clear" w:pos="720"/>
        <w:tab w:val="left" w:pos="709" w:leader="none"/>
        <w:tab w:val="left" w:pos="1418" w:leader="none"/>
        <w:tab w:val="left" w:pos="2126" w:leader="none"/>
        <w:tab w:val="left" w:pos="2835" w:leader="none"/>
        <w:tab w:val="left" w:pos="3544" w:leader="none"/>
        <w:tab w:val="left" w:pos="4253" w:leader="none"/>
      </w:tabs>
      <w:bidi w:val="0"/>
      <w:spacing w:before="240" w:after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cs="Times New Roman"/>
      <w:b/>
      <w:i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Times New Roman" w:hAnsi="Times New Roman" w:cs="Times New Roman"/>
      <w:b/>
      <w:sz w:val="22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b/>
      <w:sz w:val="24"/>
    </w:rPr>
  </w:style>
  <w:style w:type="paragraph" w:styleId="UBMBefehl">
    <w:name w:val="UBM_Befehl"/>
    <w:basedOn w:val="UBMStandard"/>
    <w:next w:val="UBMStandard"/>
    <w:qFormat/>
    <w:pPr>
      <w:tabs>
        <w:tab w:val="clear" w:pos="1418"/>
        <w:tab w:val="clear" w:pos="2126"/>
        <w:tab w:val="left" w:pos="709" w:leader="none"/>
        <w:tab w:val="left" w:pos="2835" w:leader="none"/>
        <w:tab w:val="left" w:pos="3544" w:leader="none"/>
        <w:tab w:val="left" w:pos="4253" w:leader="none"/>
      </w:tabs>
      <w:ind w:left="2835" w:hanging="2126"/>
    </w:pPr>
    <w:rPr/>
  </w:style>
  <w:style w:type="paragraph" w:styleId="BodyTextIndent2">
    <w:name w:val="Body Text Indent 2"/>
    <w:basedOn w:val="Normal"/>
    <w:qFormat/>
    <w:pPr>
      <w:ind w:left="720" w:hanging="720"/>
    </w:pPr>
    <w:rPr/>
  </w:style>
  <w:style w:type="paragraph" w:styleId="BodyTextIndent3">
    <w:name w:val="Body Text Indent 3"/>
    <w:basedOn w:val="Normal"/>
    <w:qFormat/>
    <w:pPr>
      <w:ind w:left="2880" w:hanging="28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2:21:00Z</dcterms:created>
  <dc:creator>William K. Reger</dc:creator>
  <dc:description/>
  <cp:keywords>WRKDBF Documentation Manual</cp:keywords>
  <dc:language>en-US</dc:language>
  <cp:lastModifiedBy>Bill Reger</cp:lastModifiedBy>
  <cp:lastPrinted>1999-06-27T07:19:00Z</cp:lastPrinted>
  <dcterms:modified xsi:type="dcterms:W3CDTF">2010-09-28T12:22:00Z</dcterms:modified>
  <cp:revision>3</cp:revision>
  <dc:subject>WRKDBF User Documentation</dc:subject>
  <dc:title>WRKDBF User Documentation</dc:title>
</cp:coreProperties>
</file>